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оект сценария классного часа «Новый год шагает по свету» для обучающихся 5-6 классов.</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Автор: Домбровская Гульназ Рахмановна, учитель русского языка и литературы</w:t>
      </w:r>
    </w:p>
    <w:p>
      <w:pPr>
        <w:pStyle w:val="Normal"/>
        <w:spacing w:lineRule="auto" w:line="360" w:before="0" w:after="0"/>
        <w:jc w:val="both"/>
        <w:rPr/>
      </w:pPr>
      <w:r>
        <w:rPr>
          <w:rFonts w:cs="Times New Roman" w:ascii="Times New Roman" w:hAnsi="Times New Roman"/>
          <w:b/>
          <w:sz w:val="24"/>
          <w:szCs w:val="24"/>
        </w:rPr>
        <w:t>Тема проекта</w:t>
      </w:r>
      <w:r>
        <w:rPr>
          <w:rFonts w:cs="Times New Roman" w:ascii="Times New Roman" w:hAnsi="Times New Roman"/>
          <w:sz w:val="24"/>
          <w:szCs w:val="24"/>
        </w:rPr>
        <w:t>: «Новый год шагает по свету»</w:t>
      </w:r>
    </w:p>
    <w:p>
      <w:pPr>
        <w:pStyle w:val="Normal"/>
        <w:spacing w:lineRule="auto" w:line="360" w:before="0" w:after="0"/>
        <w:jc w:val="both"/>
        <w:rPr/>
      </w:pPr>
      <w:r>
        <w:rPr>
          <w:rFonts w:cs="Times New Roman" w:ascii="Times New Roman" w:hAnsi="Times New Roman"/>
          <w:b/>
          <w:sz w:val="24"/>
          <w:szCs w:val="24"/>
        </w:rPr>
        <w:t>Вид проекта</w:t>
      </w:r>
      <w:r>
        <w:rPr>
          <w:rFonts w:cs="Times New Roman" w:ascii="Times New Roman" w:hAnsi="Times New Roman"/>
          <w:sz w:val="24"/>
          <w:szCs w:val="24"/>
        </w:rPr>
        <w:t>: краткосрочный, межпредметный, групповой</w:t>
      </w:r>
    </w:p>
    <w:p>
      <w:pPr>
        <w:pStyle w:val="Normal"/>
        <w:spacing w:lineRule="auto" w:line="360" w:before="0" w:after="0"/>
        <w:jc w:val="both"/>
        <w:rPr/>
      </w:pPr>
      <w:r>
        <w:rPr>
          <w:rFonts w:cs="Times New Roman" w:ascii="Times New Roman" w:hAnsi="Times New Roman"/>
          <w:b/>
          <w:sz w:val="24"/>
          <w:szCs w:val="24"/>
        </w:rPr>
        <w:t>Тип проекта</w:t>
      </w:r>
      <w:r>
        <w:rPr>
          <w:rFonts w:cs="Times New Roman" w:ascii="Times New Roman" w:hAnsi="Times New Roman"/>
          <w:sz w:val="24"/>
          <w:szCs w:val="24"/>
        </w:rPr>
        <w:t>: исследовательский, творческий, игров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роблема, на решение которой направлен проект</w:t>
      </w:r>
      <w:r>
        <w:rPr>
          <w:rFonts w:cs="Times New Roman" w:ascii="Times New Roman" w:hAnsi="Times New Roman"/>
          <w:sz w:val="24"/>
          <w:szCs w:val="24"/>
        </w:rPr>
        <w:t>: снижение интереса к изучению традиций и культуры народов мира</w:t>
      </w:r>
    </w:p>
    <w:p>
      <w:pPr>
        <w:pStyle w:val="Normal"/>
        <w:spacing w:lineRule="auto" w:line="360" w:before="0" w:after="0"/>
        <w:jc w:val="both"/>
        <w:rPr/>
      </w:pPr>
      <w:r>
        <w:rPr>
          <w:rFonts w:cs="Times New Roman" w:ascii="Times New Roman" w:hAnsi="Times New Roman"/>
          <w:b/>
          <w:sz w:val="24"/>
          <w:szCs w:val="24"/>
        </w:rPr>
        <w:t>Проектный продукт</w:t>
      </w:r>
      <w:r>
        <w:rPr>
          <w:rFonts w:cs="Times New Roman" w:ascii="Times New Roman" w:hAnsi="Times New Roman"/>
          <w:sz w:val="24"/>
          <w:szCs w:val="24"/>
        </w:rPr>
        <w:t xml:space="preserve">: презентация и поздравительная открытка </w:t>
      </w:r>
    </w:p>
    <w:p>
      <w:pPr>
        <w:pStyle w:val="Normal"/>
        <w:spacing w:lineRule="auto" w:line="360" w:before="0" w:after="0"/>
        <w:jc w:val="both"/>
        <w:rPr/>
      </w:pPr>
      <w:r>
        <w:rPr>
          <w:rFonts w:cs="Times New Roman" w:ascii="Times New Roman" w:hAnsi="Times New Roman"/>
          <w:sz w:val="24"/>
          <w:szCs w:val="24"/>
        </w:rPr>
        <w:t xml:space="preserve">Краткое описание деятельности учащихся: обучающиеся </w:t>
      </w:r>
      <w:r>
        <w:rPr>
          <w:rFonts w:cs="Times New Roman" w:ascii="Times New Roman" w:hAnsi="Times New Roman"/>
          <w:sz w:val="24"/>
          <w:szCs w:val="24"/>
          <w:shd w:fill="FFFFFF" w:val="clear"/>
        </w:rPr>
        <w:t>формируют группы, между ними распределяются страны (я распечатала названия стран (ребята их не видят) и попросила представителя каждой группы вытянуть по стране), планируют работы, распределяют обязанности, определяют конкретные задачи для каждого участника группы (приложение 1). Осуществляют поиск, сбор необходимой информации, её обработку, консультируются по необходимости, оформляют документацию проекта.</w:t>
      </w:r>
    </w:p>
    <w:p>
      <w:pPr>
        <w:pStyle w:val="Normal"/>
        <w:spacing w:lineRule="auto" w:line="360" w:before="0" w:after="0"/>
        <w:jc w:val="both"/>
        <w:rPr/>
      </w:pPr>
      <w:r>
        <w:rPr>
          <w:rFonts w:cs="Times New Roman" w:ascii="Times New Roman" w:hAnsi="Times New Roman"/>
          <w:sz w:val="24"/>
          <w:szCs w:val="24"/>
          <w:shd w:fill="FFFFFF" w:val="clear"/>
        </w:rPr>
        <w:t>Представляют результаты проекта, обсуждают их, проводят самоанализ проектной деятельности.</w:t>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ценар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едущий (Классный руководитель): Добрый день, дорогие друзья! Сегодня мы встречаем новый год и отправляемся в новогоднее путешествие по странам ми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ы побываем в нескольких странах, узнаем о традициях празднования нового года и, конечно, встретимся с Дедом морозом и Снегурочко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А путешествовать мы будем на новогоднем экспресс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вучат стуки колёс поезда под новогоднюю музыку на языке представляемой страны, на экран выводится какой-нибудь символ ст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кто скажет к какой стране приближается наш поез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Да, это Англия! (на экран выводится презентация 1 команд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едставители 1 команды рассказывают о новогодних традициях и обычаях этой страны. Именно в Англии возник обычай обмениваться поздравительными открытками. Первая новогодняя открытка была напечатана в Лондоне в 1843 году. И я знаю, что вы тоже приготовили поздравительные открытки для своих одноклассников. (Ребята вручают откры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А теперь, ребята, давайте поиграем в игру «Прикрепи нос снеговику» (или в любую другую, приближенную к играм этой стран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атмане нарисован Снеговик, но без носа. Нос, вылепленный из пластилина, нужно приставить Снеговику. Ребёнку завязывают глаза, несколько раз прокручивают вокруг себя и направляют в сторону прикреплённого к стене ватмана со Снеговиком. Очень редко кому удаётся поставить нос в нужное место. Игра продолжается до тех пор, пока нос не поставят правильно. (После каждой игры детям раздаются поощрительные приз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А нам пора отправляться дальше. (Следующая страна - Франция. Звучат стуки колёс поезда под новогоднюю музыку на языке представляемой страны. Если ребята затрудняются определить страну по музыке, можно вывести подсказку на экран. Например, Эйфелеву башн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приехали во Франц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ют страну ребята 2 группы и в конце дарят свои поздравительные откры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Под Новый год каждая французская семья обязательно печёт новогодний пирог, в который запекают боб: кому достался кусок с бобом, считается счастливчиком. Он получает титул «бобового короля», и в праздничную ночь все подчиняются его приказам. Давайте посмотрим, кому из вас повезёт. Правда пирог у меня не простой, а с пожеланиями. И я приглашаю 5 мальчишек и девчонок. Кому достанется кусочек со званием «Бобовый король», получает корону и приз (заранее необходимо подготовить корону и приз). А тем, кому не достался боб, нужно выполнить очень простое задание: расшифровать своё пожелание на Новый год.</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Новогодний пиро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ки для кусочков пиро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б</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ердце (любов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 книга (зн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олнце (успе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дорога (поезд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едущий: А теперь пора отправляться дальше! (снова звучит музыка). Мы в Испан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ят ребята 3 группы. И так же в конце своего выступления дарят откры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В Испании существует традиция – в новогоднюю ночь есть виноград. Под бой часов нужно успеть съесть 12 виноградных ягод, по одной за каждый из 12 грядущих месяцев. Мы не будем есть виноград. Однако, следующее соревнование связано с ним. </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гра «Ветка виногра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глашаю 6 мальчишек и девчонок. Ваше задание: пока играет испанская музыка, нарисовать как можно больше виноградин на веточке. Напоминаю, что виноград овальной формы. Кто нарисует больше всех правильных виноградин, тот и станет победителем. (Вместо музыки я поставила новогодний бой кура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ё две команды представили Японию и Швецию. Ребята так же, как и предыдущие команды, приготовили презентации и новогодние открытки. После представления каждой страны, я провела игры, связанные с традициями и обычаями этих стра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w:t>
      </w:r>
      <w:r>
        <w:rPr>
          <w:rFonts w:eastAsia="Times New Roman" w:cs="Times New Roman" w:ascii="Times New Roman" w:hAnsi="Times New Roman"/>
          <w:b/>
          <w:sz w:val="24"/>
          <w:szCs w:val="24"/>
          <w:lang w:eastAsia="ru-RU"/>
        </w:rPr>
        <w:t>игру «Самый ловкий»</w:t>
      </w:r>
      <w:r>
        <w:rPr>
          <w:rFonts w:eastAsia="Times New Roman" w:cs="Times New Roman" w:ascii="Times New Roman" w:hAnsi="Times New Roman"/>
          <w:sz w:val="24"/>
          <w:szCs w:val="24"/>
          <w:lang w:eastAsia="ru-RU"/>
        </w:rPr>
        <w:t xml:space="preserve"> я связала с самураям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ак известно японские воины – самураи – очень сильные, храбрые, бесстрашные. Я предложила 6 мальчишкам показать свою силу и ловкость. Задание очень простое: держа одной рукой лист бумаги, скомкать его. Кто сделает это лучше всех и первым, тот победител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как шведы встречают Новый год весело и шумно, я предложила ребятам сыграть в </w:t>
      </w:r>
      <w:r>
        <w:rPr>
          <w:rFonts w:eastAsia="Times New Roman" w:cs="Times New Roman" w:ascii="Times New Roman" w:hAnsi="Times New Roman"/>
          <w:b/>
          <w:sz w:val="24"/>
          <w:szCs w:val="24"/>
          <w:lang w:eastAsia="ru-RU"/>
        </w:rPr>
        <w:t>игру «Колпачо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се ребята встают в круг. Под негромкую музыку со словами «Катись, катись, колпачок, прыг, скок, прыг, скок!» колпачок (у нас был колпак Санты) передаётся из рук в руки (каждый старается передать следующему участнику как можно быстрее, чтоб от него избавиться). На ком фраза остановилась, тот надевает колпачок и поздравляет всех с Новым годом. Победителем считается тот, кто произнёс лучшее пожел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хорошо встретить Новый год в гостях, а дома всё-таки лучше. Мы возвращаемся домой, в Россию (звучит любая новогодняя песня на русском языке). На экран выводится Указ Петра Первого о праздновании Нового года в России. </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Ведущая:</w:t>
      </w:r>
      <w:r>
        <w:rPr>
          <w:rFonts w:eastAsia="Times New Roman" w:cs="Times New Roman" w:ascii="Times New Roman" w:hAnsi="Times New Roman"/>
          <w:sz w:val="24"/>
          <w:szCs w:val="24"/>
          <w:lang w:eastAsia="ru-RU"/>
        </w:rPr>
        <w:t xml:space="preserve"> Новый год совсем близко, но кого-то не хватает на нашем празднике? Прежде, чем мы позовём Деда Мороза и Снегурочку, я хочу удостовериться, что вы точно знаете нашего Деда Мороза и не перепутаете его с други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уду задавать вопрос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точный дайте мне отв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думайте снача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тветить или "нет".</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Мороз известен вс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ходит ровно в сем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ед Мороз старик хорош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ит шляпку и калош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 Дед Мороз прид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арки принесе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твол хорош у нашей ел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 он срублен из двуствол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растет на елке? Шиш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доры и ковриж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красив у нашей ел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ду красные игол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Мороз боится стуж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 Снегурочкой он дружи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 ответы даны на вопро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наете все вы про Деда Моро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о значит, настала п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ую ждёт вся детв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вместе позовем Деда Мороз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м: Дед Моро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ыть Дедом Морозом и Снегурочкой можно попросить как родителей, так и старшеклассник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ед Мороз: Здравствуйте, здравствуйте, ребята! Вижу, вы все нарядные, в хорошем настроении! Ну-ка, Снегурочка, поприветствуй наших г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уроч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доме много св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ает Новый 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снежная каре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ед Мороза привез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в полночь вспыхнут ярк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бесах гирлянды звез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е приходит без подар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праздник Дед Моро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ется возле ел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селый хоров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ы, зайцы, белки, вол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стречают Новый 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Мороз: Вижу, что ребята готовились к Новому году, костюмы красивые одели. Ну, что же настало время, поздравить ребят, подарить им новогодние подарки. (Вручаются подар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Мороз: Ну, а мне пора дальше! Поздравляю всех с новым годом!</w:t>
      </w:r>
    </w:p>
    <w:p>
      <w:pPr>
        <w:pStyle w:val="Normal"/>
        <w:spacing w:lineRule="auto" w:line="360" w:before="0" w:after="0"/>
        <w:ind w:firstLine="709"/>
        <w:jc w:val="both"/>
        <w:rPr>
          <w:rFonts w:ascii="Bookman Old Style" w:hAnsi="Bookman Old Style" w:eastAsia="Times New Roman" w:cs="Bookman Old Style"/>
          <w:sz w:val="24"/>
          <w:szCs w:val="24"/>
          <w:lang w:eastAsia="ru-RU"/>
        </w:rPr>
      </w:pPr>
      <w:r>
        <w:rPr>
          <w:rFonts w:eastAsia="Times New Roman" w:cs="Times New Roman" w:ascii="Times New Roman" w:hAnsi="Times New Roman"/>
          <w:sz w:val="24"/>
          <w:szCs w:val="24"/>
          <w:lang w:eastAsia="ru-RU"/>
        </w:rPr>
        <w:t xml:space="preserve">Ведущий: Наш праздник закончен! Всех с новым годом! </w:t>
      </w:r>
    </w:p>
    <w:p>
      <w:pPr>
        <w:pStyle w:val="Normal"/>
        <w:spacing w:lineRule="auto" w:line="360" w:before="0" w:after="200"/>
        <w:jc w:val="both"/>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3:43:00Z</dcterms:created>
  <dc:creator>Рабочий</dc:creator>
  <dc:description/>
  <cp:keywords/>
  <dc:language>en-US</dc:language>
  <cp:lastModifiedBy>Gulnaz_do@outlook.com</cp:lastModifiedBy>
  <dcterms:modified xsi:type="dcterms:W3CDTF">2022-01-16T07:50:00Z</dcterms:modified>
  <cp:revision>5</cp:revision>
  <dc:subject/>
  <dc:title/>
</cp:coreProperties>
</file>